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ОГРАММА  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«Моделирование и оптимизация свойств материалов и процессов»</w:t>
      </w:r>
    </w:p>
    <w:tbl>
      <w:tblPr>
        <w:tblW w:w="9781" w:type="dxa"/>
        <w:jc w:val="left"/>
        <w:tblInd w:w="-436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403"/>
        <w:gridCol w:w="6378"/>
      </w:tblGrid>
      <w:tr>
        <w:trPr>
          <w:trHeight w:val="1295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  Виды и уровни моделирования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ведение. Общие сведения о математическом моделирован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новные понятия и задачи моделирования. Виды и уровни моделирования. </w:t>
            </w:r>
          </w:p>
        </w:tc>
      </w:tr>
      <w:tr>
        <w:trPr>
          <w:trHeight w:val="845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 Физическое моделирование объектов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изическое моделирование объектов: масштабное, аналоговое, натурное. Физико-математические критерии подобия. </w:t>
            </w:r>
          </w:p>
        </w:tc>
      </w:tr>
      <w:tr>
        <w:trPr>
          <w:trHeight w:val="1423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3. Математическое моделирование объектов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тематическое моделирование объектов: понятие, определение, требование к модели, структура модели, классификация математических модел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ели математического моделирования для технических объектов и технологических процессов. </w:t>
            </w:r>
          </w:p>
        </w:tc>
      </w:tr>
      <w:tr>
        <w:trPr>
          <w:trHeight w:val="1289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4. Алгоритм построения модели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лгоритм построения аналитической (теоретической) модели. Алгоритм построения эмпирической (формально- статистической) модели. Краткая характеристика основных этапов алгоритмов построения моделей. </w:t>
            </w:r>
          </w:p>
        </w:tc>
      </w:tr>
      <w:tr>
        <w:trPr>
          <w:trHeight w:val="5091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 Математическая обработка результатов экспериментов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новы теории погрешности измерения. Массив экспериментальных результатов. Генеральная совокупность. Выборка, выборочный метод. Основные числовые характеристики статистической выборки  и выборочного распределения случайной величины. Первичная математическая обработка экспериментальных данных (абсолютная и относительная погрешность оценки истинного значения, критерий Стьюдента, критерий Смирнова, критерий Фишера)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емы и методы вторичной математической обработки экспериментальных данных. Интерполяция (методы Лагранжа, Ньютона, сплайнов). Экстраполяция. Аппроксимация, критерий аппроксимации, метод наименьших квадратов (МНК), метод неопределенных коэффициентов. Спектральный анализ. Основные виды статистического анализа экспериментальных данных: корреляционный анализ, дисперсионный анализ, регрессионный анализ.</w:t>
            </w:r>
          </w:p>
        </w:tc>
      </w:tr>
      <w:tr>
        <w:trPr>
          <w:trHeight w:val="2378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  Планирование и проведение эксперимента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пределение фактора, уровня фактора. Требования к фактору и к совокупности факторов. Выбор уровней факторов. Выбор модели - вида функции отклика. Матрица планирования эксперимента. Полный факторный эксперимент и математическая модель. Учет эффекта факторного взаимодействия. Дробный факторный эксперимент. Проведение эксперимента. Ошибки параллельных опытов, проверка однородности дисперсий. </w:t>
            </w:r>
          </w:p>
        </w:tc>
      </w:tr>
      <w:tr>
        <w:trPr>
          <w:trHeight w:val="1881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 Эмпирические регрессионные  модели однофакторные и многофакторные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пределение коэффициентов регрессии на основе МНК, адекватность и точность регрессионных моделей. Виды регрессионных моделей.  Матричный подход к определению коэффициентов регрессии многофакторной модели. Оценка адекватности и точности многофакторной модели.  </w:t>
            </w:r>
          </w:p>
        </w:tc>
      </w:tr>
      <w:tr>
        <w:trPr>
          <w:trHeight w:val="2713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8. Теоретические функциональные модели на основе дифференциальных, алгебраических и трансцендентных уравнений и систем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равнения математической физики и фундаментальные физические законы сохранения. Уравнение теплопроводности, уравнение диффузии, уравнение состояния, уравнение неразрывности. Начальные и граничные условия при построении теоретической модели. Основные методы решения задач. Аналитический метод, численные методы: сеточные (МКР, МКЭ. МГЭ...) и бессеточный (метод точечных источников поля (МТИ). Полуэмпирический метод, инженерные методы. </w:t>
            </w:r>
          </w:p>
        </w:tc>
      </w:tr>
      <w:tr>
        <w:trPr>
          <w:trHeight w:val="1268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9.  Моделирование технологических процессов и материалов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оделирование процессов масса- и теплопереноса. Моделирование свойств сплава в зависимости от состава и режимов термообработки. </w:t>
            </w:r>
          </w:p>
        </w:tc>
      </w:tr>
      <w:tr>
        <w:trPr>
          <w:trHeight w:val="2826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0.  Оптимизация свойств материалов и процессов в материаловедении и металлургии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лассификация задач оптимизации. Виды оптимизации. Условия и критерии оптимальности в общей задаче оптимизации. Построение целевой функции, многокритериальные задачи оптимизации. Условная и безусловная оптимизация. Алгоритм построения математических моделей оптимизации. Методы оптимизации: исследование функции на экстремум, численный метод деления пополам, метод градиента, симплекс-метод, метод графов. </w:t>
            </w:r>
          </w:p>
        </w:tc>
      </w:tr>
      <w:tr>
        <w:trPr>
          <w:trHeight w:val="1845" w:hRule="exac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1. Моделирование в условиях неопределенности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одели с плохой организацией. Аналитико-имитационные модели. Элементы теории подобия и теории размерностей. Типы неопределенностей, методы их снятия: Метод экспертной оценки, метод интегральной свертки, построение векторного критерия. 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8:00Z</dcterms:created>
  <dc:creator>test</dc:creator>
  <dc:description/>
  <cp:keywords/>
  <dc:language>en-US</dc:language>
  <cp:lastModifiedBy>test</cp:lastModifiedBy>
  <dcterms:modified xsi:type="dcterms:W3CDTF">2021-12-16T07:01:00Z</dcterms:modified>
  <cp:revision>4</cp:revision>
  <dc:subject/>
  <dc:title/>
</cp:coreProperties>
</file>