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ahoma" w:hAnsi="Tahoma" w:cs="Tahoma"/>
          <w:b/>
          <w:b/>
          <w:spacing w:val="-3"/>
          <w:sz w:val="32"/>
          <w:szCs w:val="32"/>
        </w:rPr>
      </w:pPr>
      <w:r>
        <w:rPr>
          <w:rFonts w:cs="Tahoma" w:ascii="Tahoma" w:hAnsi="Tahoma"/>
          <w:b/>
          <w:spacing w:val="-3"/>
          <w:sz w:val="32"/>
          <w:szCs w:val="32"/>
        </w:rPr>
        <w:t>Список вопросов и заданий для зачет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pacing w:val="-3"/>
          <w:sz w:val="32"/>
          <w:szCs w:val="32"/>
          <w:lang w:eastAsia="en-US"/>
        </w:rPr>
      </w:pPr>
      <w:r>
        <w:rPr>
          <w:rFonts w:cs="Tahoma" w:ascii="Tahoma" w:hAnsi="Tahoma"/>
          <w:b/>
          <w:spacing w:val="-3"/>
          <w:sz w:val="32"/>
          <w:szCs w:val="32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е задания 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Задания для оценивания результатов обучения в виде знаний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ечень примерных вопросов для </w:t>
      </w:r>
      <w:r>
        <w:rPr>
          <w:b/>
          <w:bCs/>
          <w:sz w:val="28"/>
          <w:szCs w:val="28"/>
          <w:lang w:eastAsia="en-US"/>
        </w:rPr>
        <w:t>заче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пределение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пределение объекта моде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пределение гипотезы в модел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пределение моде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бозначьте цели моде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инципы моде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Физическое моделирование объектов: масштабное, аналоговое, натурно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Физико-математические критерии подоб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Понятие, определение, требование к математической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Классификация математических моде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Цели математического моделирования для технических объектов и технологических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Алгоритм построения аналитической (теоретической)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Алгоритм построения эмпирической (формально-статистической)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Краткая характеристика основных этапов алгоритмов построения моде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Генеральная совокупность. Выборка, выборочный метод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Основные числовые характеристики статистической выборки  и выборочного распределения случайной величин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Первичная математическая обработка экспериментальных данных (абсолютная и относительная погрешность оценки истинного значения, критерий Стьюдента, критерий Смирнова, критерий Фишера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Приемы и методы вторичной математической обработки экспериментальных данных. Интерполяция (методы Лагранжа, Ньютона, сплайнов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Интерполяция. Экстраполяц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Аппроксимация, критерий аппроксимации, метод наименьших квадратов (МНК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Основные виды статистического анализа экспериментальных данных: корреляционный анализ, дисперсионны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, регрессионный 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Определение фактора, уровня фактора. Требования к фактору и к совокупности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. Выбор уровней факторов.  Выбор модели - вида функции отклик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 Матрица планирования эксперимента. Полный факторный эксперимент и математическая модель. Учет эффекта факторного взаимодействия. Дробный факторный эксперимент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 Проведение эксперимента. Ошибки параллельных опытов, проверка однородности дисперси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. Определение коэффициентов регрессии на основе МНК, адекватность и точность регрессионных моделей. Виды регрессионных моде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. Матричный подход к определению коэффициентов регрессии многофакторной модели. Оценка адекватности и точности многофакторной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. Уравнения математической физики и фундаментальные физические законы со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.  Уравнение теплопроводности, уравнение диффузии, уравнение состояния, уравнение неразры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. Начальные и граничные условия при построении теоретической модели. Основные методы решения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 Аналитический метод, численные методы: сеточные (МКР, МКЭ. МГЭ...) и бессеточный (метод точечных источников поля (МТИ). Полуэмпирический метод, инженерные метод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. Моделирование процессов масса- и теплоперенос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. Моделирование свойств сплава в зависимости от состава и режимов термо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4. Классификация задач оптимизации. Виды оптим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5. Условия и критерии оптимальности в общей задаче оптим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6. Построение целевой функции, многокритериальные задачи оптим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7. Условная и безусловная оптимизация. Алгоритм построения математических моделей оптим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8. Методы оптимизации: исследование функции на экстремум, численный метод деления пополам, метод градиента, симплекс-метод, метод граф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9. Исследование функции на экстремум  методом градиент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0. Исследование функции на экстремум  симплекс-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1. Исследование функции на экстремум  методом граф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2. Приведите примеры оптимизационных задач из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3. Укажите все глобальные и локальные экстремумы (если они существуют) следующих функций: а) f = (2 − x)(x + 1)2; б) f = ln(x^2+ 1);  в) f = x − 2sinx^2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4. Модели с плох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5. Аналитико-имитационные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6. Элементы теории подобия и теории размер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7. Типы неопределенностей, методы их снятия: метод экспертной оценки, метод интегральной свертки, построение векторного критер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8. Определение коэффициентов регрессии (на основе МНК) и построение однофакторной модели для известного массива эксперимент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9. Полный факторный эксперимент (ПФЭ) для построения линейной регрессионной модели на примере задачи газовой цементации стал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0. Полный факторный эксперимент (ПФЭ) для построения линейной регрессионной модели для прогнозирования свойства стали (твердости) от химического состава стали (%С) и режимов термической обработки (t отпуска оC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1. Численное решение задачи теплопроводности методом конечных разностей (МКР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2. Моделирование теплового поля. Задача об остывании металлического расплава в сталеразливочном ковш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3. Задачи линейного программирования: задача о ресурса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4. Дайте содержательную формулировку и математическую постановку транспортной задачи. Что такое условие баланса и какова его роль в транспортных задачах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5. Минимизируйте функцию ƒ(х) = 3х^2 + 12/х^3 − 5 на отрезке   0,5 ≤ х ≤ 2,5, используя          а) метод дихотомии, б) метод золотого сечения, в) метод Фибоначчи, г) метод парабол. В каждом случае проведите по четыре вычисления значений функции. Сравните результирующие отрезки локализации миним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оцен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ответа на поставленный вопрос, умение использовать термины, формулы, приводить примеры, делать выводы и анализировать конкретные ситуации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Задания для оценивания результатов в виде владений и умений</w:t>
      </w:r>
    </w:p>
    <w:p>
      <w:pPr>
        <w:pStyle w:val="Normal"/>
        <w:spacing w:before="12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лаборатор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накомство с работой в среде MathCad. Выполнение индивиду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татистическая обработка эксперимент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строение одномерной линейной математической модели методом наименьших квадратов (МНК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лный факторный эксперимент (ПФЭ) для построения линейной регрессионных моделей на примере задачи газовой цементации стал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Численное решение задачи теплопроводности методом конечных разностей (МКР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Моделирование теплового поля. Задача об остывании металлического расплава в сталеразливочном ковш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шение оптимизационных задач. Задачи линейного программирования: задача о ресурсах, транспортная задача.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ыполнение лабораторных работ, оформление отчета к лабораторным работам, включающим краткий теоретический материал, результаты эксперимента, их анализ и представление, защита в форме собеседования по контрольным вопросам к лабораторной работе.</w:t>
      </w:r>
    </w:p>
    <w:p>
      <w:pPr>
        <w:pStyle w:val="Normal"/>
        <w:ind w:firstLine="36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нтрольных вопросов для защиты лабораторных работ приведен в конце каждой лабораторной работы в методических указаниях к ним или в лабораторном практикуме.</w:t>
      </w:r>
    </w:p>
    <w:p>
      <w:pPr>
        <w:pStyle w:val="Normal"/>
        <w:ind w:firstLine="6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eastAsia="en-US"/>
        </w:rPr>
        <w:t xml:space="preserve">Максимальное количество баллов, которое обучающийся может получить за промежуточную аттестацию (зачет с оценкой) составляет 100 баллов. </w:t>
      </w:r>
    </w:p>
    <w:p>
      <w:pPr>
        <w:pStyle w:val="Normal"/>
        <w:widowControl w:val="false"/>
        <w:autoSpaceDE w:val="false"/>
        <w:ind w:left="720" w:firstLine="567"/>
        <w:jc w:val="both"/>
        <w:rPr/>
      </w:pPr>
      <w:r>
        <w:rPr>
          <w:sz w:val="28"/>
          <w:szCs w:val="28"/>
        </w:rPr>
        <w:t>Менее 61 балла – неудовлетворительно</w:t>
      </w:r>
    </w:p>
    <w:p>
      <w:pPr>
        <w:pStyle w:val="Normal"/>
        <w:widowControl w:val="false"/>
        <w:autoSpaceDE w:val="false"/>
        <w:ind w:left="720" w:firstLine="567"/>
        <w:jc w:val="both"/>
        <w:rPr/>
      </w:pPr>
      <w:r>
        <w:rPr>
          <w:sz w:val="28"/>
          <w:szCs w:val="28"/>
        </w:rPr>
        <w:t>61-75 баллов – удовлетворительно</w:t>
      </w:r>
    </w:p>
    <w:p>
      <w:pPr>
        <w:pStyle w:val="Normal"/>
        <w:widowControl w:val="false"/>
        <w:autoSpaceDE w:val="false"/>
        <w:ind w:left="720" w:firstLine="567"/>
        <w:jc w:val="both"/>
        <w:rPr/>
      </w:pPr>
      <w:r>
        <w:rPr>
          <w:sz w:val="28"/>
          <w:szCs w:val="28"/>
        </w:rPr>
        <w:t>76-90 баллов – хорошо;</w:t>
      </w:r>
    </w:p>
    <w:p>
      <w:pPr>
        <w:pStyle w:val="Normal"/>
        <w:widowControl w:val="false"/>
        <w:autoSpaceDE w:val="false"/>
        <w:ind w:left="720" w:firstLine="567"/>
        <w:jc w:val="both"/>
        <w:rPr/>
      </w:pPr>
      <w:r>
        <w:rPr>
          <w:sz w:val="28"/>
          <w:szCs w:val="28"/>
        </w:rPr>
        <w:t>91-100 баллов – отлично.</w:t>
      </w:r>
    </w:p>
    <w:p>
      <w:pPr>
        <w:pStyle w:val="Normal"/>
        <w:ind w:firstLine="3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08:00Z</dcterms:created>
  <dc:creator>test</dc:creator>
  <dc:description/>
  <dc:language>en-US</dc:language>
  <cp:lastModifiedBy>test</cp:lastModifiedBy>
  <dcterms:modified xsi:type="dcterms:W3CDTF">2021-12-15T15:18:00Z</dcterms:modified>
  <cp:revision>2</cp:revision>
  <dc:subject/>
  <dc:title/>
</cp:coreProperties>
</file>